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2 «Требования к предмету оферт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1.Общие полож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едмет закупки: резинотехнические (рукава, кольца, технические пластины, лента конвейерная, шланг поливочный, ремни) и полиуретановые (лист, стержни) изделия сгруппированы по лотам</w:t>
      </w:r>
      <w:r>
        <w:rPr>
          <w:rFonts w:cs="Times New Roman" w:ascii="Times New Roman" w:hAnsi="Times New Roman"/>
        </w:rPr>
        <w:t xml:space="preserve"> (лоты неделимые). </w:t>
      </w:r>
      <w:r>
        <w:rPr>
          <w:rFonts w:eastAsia="Times New Roman" w:cs="Times New Roman" w:ascii="Times New Roman" w:hAnsi="Times New Roman"/>
          <w:lang w:eastAsia="ru-RU"/>
        </w:rPr>
        <w:t>Участник может подать оферту на весь объем закупки или его часть (Лот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/>
        <w:t xml:space="preserve">Плановые сроки поставки Товара указаны в форме 6: 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3416"/>
      </w:tblGrid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1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иции 1-4,6,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7.2018 по 31.07.2018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иции 5, 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10.2018 по 30.10.2018</w:t>
            </w:r>
          </w:p>
        </w:tc>
      </w:tr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2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иции 1,2,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7.2018 по 31.07.2018</w:t>
            </w:r>
          </w:p>
        </w:tc>
      </w:tr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3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иции 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7.2018 по 31.07.2018</w:t>
            </w:r>
          </w:p>
        </w:tc>
      </w:tr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4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иции 1,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1.06.2018 п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.06.2018</w:t>
            </w:r>
          </w:p>
        </w:tc>
      </w:tr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5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иции 1,2,5,6,7,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7.2018 по 31.07.2018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иции 3,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5.04.2018 по 15.05.2018</w:t>
            </w:r>
          </w:p>
        </w:tc>
      </w:tr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6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иции 1-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7.2018 по 31.07.2018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иции 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5.04.2018 по 15.05.2018</w:t>
            </w:r>
          </w:p>
        </w:tc>
      </w:tr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7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иции 1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7.2018 по 31.07.2018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2. Основные требования к продукт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Качество, технические характеристики, объем предлагаемого Товара должны соответствовать заказной спецификации: Форма 6 «Технико-коммерческое предложение». Допускается уменьшение/увеличение количества Товара, обусловленное технологией затаривания (намотки, фасовки), не превышающее 10% от общего количества указанного в Форме 6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Поставщик обязуется поставить Товар, изготовленный в соответствии с </w:t>
      </w:r>
      <w:r>
        <w:rPr>
          <w:rFonts w:cs="Times New Roman" w:ascii="Times New Roman" w:hAnsi="Times New Roman"/>
        </w:rPr>
        <w:t xml:space="preserve">ГОСТ, ОСТ, ТУ, </w:t>
      </w:r>
      <w:r>
        <w:rPr>
          <w:rFonts w:cs="Times New Roman" w:ascii="Times New Roman" w:hAnsi="Times New Roman"/>
          <w:lang w:val="en-US"/>
        </w:rPr>
        <w:t>DI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SM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NSI</w:t>
      </w:r>
      <w:r>
        <w:rPr>
          <w:rFonts w:cs="Times New Roman" w:ascii="Times New Roman" w:hAnsi="Times New Roman"/>
        </w:rPr>
        <w:t xml:space="preserve"> и т.д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ся продукция должна быть сертифицирована, что должно подтверждаться предоставлением </w:t>
      </w:r>
      <w:r>
        <w:rPr>
          <w:rFonts w:cs="Times New Roman" w:ascii="Times New Roman" w:hAnsi="Times New Roman"/>
        </w:rPr>
        <w:t xml:space="preserve">сертификатов (паспортов) качества,  сертификатов соответствия, заверенных оригинальной печатью Поставщика. </w:t>
      </w:r>
      <w:r>
        <w:rPr>
          <w:rFonts w:cs="Times New Roman" w:ascii="Times New Roman" w:hAnsi="Times New Roman"/>
          <w:iCs/>
        </w:rPr>
        <w:t>Возможно предложение аналогов. Поставщик предоставляет комплект документации, подтверждающей технические параметры на предложенный Товар (если предлагаемый товар является аналогом) в составе Технико-Коммерческого предложения (форма 6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</w:rPr>
        <w:t>Принимается к поставке товар, изготовленный не ранее февраля 2018 г. и не бывший в эксплуатаци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</w:rPr>
        <w:t>Товар поставляется в соответствии с графиком, указанном в форме 6. На каждую поставку Товара предоставляются паспорт/</w:t>
      </w:r>
      <w:r>
        <w:rPr>
          <w:rFonts w:cs="Times New Roman" w:ascii="Times New Roman" w:hAnsi="Times New Roman"/>
        </w:rPr>
        <w:t>сертификат качества/соответствия/протокол лабораторных испытаний, заверенные оригинальной печатью поставщик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змер бухты рукавов паровых (Лот №1) должен составлять не менее 15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Гарантийный срок на эксплуатацию Товара (за исключением Лота №4) составляет 12 (двенадцать) месяцев с даты получения на склад Покупате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Требования к нестандартному оборудованию (Лот №4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ва должны быть изготовлены по ГОСТ 5398-76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 рукава Б-2-100-5 – 2 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 рукава Б-2-75-5 – 50 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йный срок эксплуатации в пределах гарантийного срока хранения – два с половиной года со дня ввода их в эксплуатацию. (п.6.3. ГОСТ 5398-76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3.Требования к контрагенту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lang w:eastAsia="ru-RU"/>
        </w:rPr>
        <w:tab/>
        <w:t>постоянным региональным представительством производителя РФ с правом ведения коммерческой деятельности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 или подписанный с производителем двусторонний договор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lang w:eastAsia="ru-RU"/>
        </w:rPr>
        <w:tab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4.1. Поставка Товара осуществляется в сроки и в количестве, указанные в ПДО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>Отклонение в количестве фактически поставленного Товара (Лот №1,5,7) по причинам, связанным с технологией изготовления и затаривания,  не превышающие 10% от количества указанного в п.1.1 настоящего Договора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Общество оставляет за собой право изменить общее количество поставляемого товара в пределах 30% процентов объема поставки, согласованного в договор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4.2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4.5.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4.6.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4.7. Условия и порядок передачи Товара осуществляется согласно пункта 3 Формы 3 «</w:t>
      </w:r>
      <w:r>
        <w:rPr>
          <w:rFonts w:cs="Times New Roman" w:ascii="Times New Roman" w:hAnsi="Times New Roman"/>
        </w:rPr>
        <w:t>Проект договора</w:t>
      </w:r>
      <w:r>
        <w:rPr>
          <w:rFonts w:eastAsia="Times New Roman" w:cs="Times New Roman" w:ascii="Times New Roman" w:hAnsi="Times New Roman"/>
          <w:iCs/>
          <w:lang w:eastAsia="ru-RU"/>
        </w:rPr>
        <w:t>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ru-RU"/>
        </w:rPr>
        <w:t>Директор по снабжению</w:t>
      </w:r>
      <w:r>
        <w:rPr>
          <w:rFonts w:eastAsia="Times New Roman" w:cs="Times New Roman" w:ascii="Times New Roman" w:hAnsi="Times New Roman"/>
          <w:lang w:eastAsia="ru-RU"/>
        </w:rPr>
        <w:t xml:space="preserve">         _______________________________ </w:t>
      </w:r>
      <w:r>
        <w:rPr>
          <w:rFonts w:eastAsia="Times New Roman" w:cs="Times New Roman" w:ascii="Times New Roman" w:hAnsi="Times New Roman"/>
          <w:b/>
          <w:lang w:eastAsia="ru-RU"/>
        </w:rPr>
        <w:t>Д.Ю. Уржум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1:00Z</dcterms:created>
  <dc:creator>Малкова Ирина Владимировна</dc:creator>
  <dc:description/>
  <cp:keywords/>
  <dc:language>en-US</dc:language>
  <cp:lastModifiedBy>StepanovaOA</cp:lastModifiedBy>
  <dcterms:modified xsi:type="dcterms:W3CDTF">2018-02-20T11:26:00Z</dcterms:modified>
  <cp:revision>11</cp:revision>
  <dc:subject/>
  <dc:title/>
</cp:coreProperties>
</file>